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How have Plains Indians endured? Unit Plan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</w:rPr>
      </w:pPr>
      <w:r>
        <w:rPr>
          <w:rFonts w:eastAsia="Arial Unicode MS" w:cs="Arial" w:ascii="Verdana" w:hAnsi="Verdana"/>
          <w:bCs/>
          <w:shadow/>
          <w:sz w:val="18"/>
        </w:rPr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Josh Fisher and Shoshana McClellan 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RTLAND STATE UNIVERSI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tive American disparity between 1950-present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Indian sovereignty and U.S. federal government relations; Indian health and education issues (Merriam Report 1928); individual map identification of reservations; define, reservation, autonomy, sovereignty, tuberculosis, Crow Tribe, Lakota, Wounded Knee Massacre (1890); lists of tribes in the U.S. plains; verbal testing; role playing between tribal leaders and U.S. Senators depicting how conflicts might be resolved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History and Social 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4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Analyze the concepts of political power, authority, conflict and conflict manag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how government is influenced and changed by support and dissent of individuals, groups, and international organiz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spatial dimension on map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Describe various perspectives and the reasons behind th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Analyze an event, issue, problem, or phenomenon from varied and opposed perspectiv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the significance of events, ideas, issues, or proble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Analyze short- and long-term effects of events, issues, problems, or phenomen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Propose, compare, and judge multiple responses, alternatives, or solutions to resolve the issues between Plains Tribes and the Federal Government; then reach a defensible, supported conclus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Identify and explain reasons that the US Government gave for their relationship with tribes (US Constitution, Indian affair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politics and power structures within the United States between plains Indians and federal govern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how health affects how communities perfor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what leadership is and going against prevailing opinions (Merriam Report 1928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>Understand how the urban or rural divide affects information flow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sential Question/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EU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oppressed people surviv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he reservation confined the Native community and restricted their human rights, but also contributed to the solidification of their identity in recent tim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id the reservation system impact Plains Indians in the 1800s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id the reservation system change in the 20</w:t>
            </w:r>
            <w:r>
              <w:rPr>
                <w:rFonts w:cs="Arial" w:ascii="Verdana" w:hAnsi="Verdana"/>
                <w:bCs/>
                <w:sz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</w:rPr>
              <w:t xml:space="preserve"> century and how did this impact Plains Indians identit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the reservation system reflect the difference in power between Plains Indians and the Federal Government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has the Indian reservation of Plains, Indians contributed to the preservation identity and cultu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id reservation experiences unify Indian population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led to the decline of Indian health, education and status on the reservation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598052656"/>
            <w:bookmarkStart w:id="1" w:name="__Fieldmark__0_59805265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598052656"/>
            <w:bookmarkStart w:id="3" w:name="__Fieldmark__1_59805265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598052656"/>
            <w:bookmarkStart w:id="5" w:name="__Fieldmark__2_59805265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598052656"/>
            <w:bookmarkStart w:id="7" w:name="__Fieldmark__3_59805265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598052656"/>
            <w:bookmarkStart w:id="9" w:name="__Fieldmark__4_59805265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598052656"/>
            <w:bookmarkStart w:id="11" w:name="__Fieldmark__5_59805265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598052656"/>
            <w:bookmarkStart w:id="13" w:name="__Fieldmark__6_59805265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598052656"/>
            <w:bookmarkStart w:id="15" w:name="__Fieldmark__7_59805265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598052656"/>
            <w:bookmarkStart w:id="17" w:name="__Fieldmark__8_59805265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598052656"/>
            <w:bookmarkStart w:id="19" w:name="__Fieldmark__9_59805265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598052656"/>
            <w:bookmarkStart w:id="21" w:name="__Fieldmark__10_59805265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598052656"/>
            <w:bookmarkStart w:id="23" w:name="__Fieldmark__11_59805265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598052656"/>
            <w:bookmarkStart w:id="25" w:name="__Fieldmark__12_59805265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598052656"/>
            <w:bookmarkStart w:id="27" w:name="__Fieldmark__13_59805265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598052656"/>
            <w:bookmarkStart w:id="29" w:name="__Fieldmark__15_59805265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598052656"/>
            <w:bookmarkStart w:id="31" w:name="__Fieldmark__16_59805265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598052656"/>
            <w:bookmarkStart w:id="33" w:name="__Fieldmark__17_59805265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598052656"/>
            <w:bookmarkStart w:id="35" w:name="__Fieldmark__18_59805265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598052656"/>
            <w:bookmarkStart w:id="37" w:name="__Fieldmark__19_59805265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598052656"/>
            <w:bookmarkStart w:id="39" w:name="__Fieldmark__20_59805265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598052656"/>
            <w:bookmarkStart w:id="41" w:name="__Fieldmark__21_59805265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598052656"/>
            <w:bookmarkStart w:id="43" w:name="__Fieldmark__22_59805265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598052656"/>
            <w:bookmarkStart w:id="45" w:name="__Fieldmark__23_59805265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598052656"/>
            <w:bookmarkStart w:id="47" w:name="__Fieldmark__24_59805265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2:47:00Z</dcterms:created>
  <dc:creator>Judi Yost</dc:creator>
  <dc:description/>
  <dc:language>en-US</dc:language>
  <cp:lastModifiedBy>stm2</cp:lastModifiedBy>
  <cp:lastPrinted>2000-11-29T16:18:00Z</cp:lastPrinted>
  <dcterms:modified xsi:type="dcterms:W3CDTF">2011-07-28T23:12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